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ndy C. Sho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. V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April 200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ts of Stem Cell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re is quite a bit of discussion concerning the use of stem cells.  Many people feel that use of stem cells is ethically wrong.  Before I can determine that for myself, I must first learn all that I can about the use of stem cells.  I will be researching stem cells in order to learn more about what they are, where they come from, and how they can provide medical benefits, if any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ecause of family histories of heart disease, diabetes, Alzheimer’s disease, and Parkinson’s disease, I am interested in how stem cells could be used to cure, or at least slow down, these disease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 my preliminary research I have learned that there are both embryonic and adult stem cells and that there are many potential uses of stem cells.  The focus areas I will be addressing are 1) What are stem cells?  2) What are the differences between embryonic and adult stem cells?  and 3) What are the potential uses of stem cells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y working thesis is “stem cells may provide longer lives for those with certain diseases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03:00Z</dcterms:created>
  <dc:creator>pcoles</dc:creator>
  <dc:description/>
  <cp:keywords/>
  <dc:language>en-US</dc:language>
  <cp:lastModifiedBy>pcoles</cp:lastModifiedBy>
  <dcterms:modified xsi:type="dcterms:W3CDTF">2009-03-23T16:03:00Z</dcterms:modified>
  <cp:revision>2</cp:revision>
  <dc:subject/>
  <dc:title/>
</cp:coreProperties>
</file>